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840" w:leader="none"/>
        </w:tabs>
        <w:ind w:right="3564" w:hanging="0"/>
        <w:outlineLvl w:val="0"/>
        <w:rPr/>
      </w:pPr>
      <w:r>
        <w:rPr>
          <w:rFonts w:cs="Arial" w:ascii="Verdana" w:hAnsi="Verdana"/>
          <w:sz w:val="28"/>
          <w:szCs w:val="28"/>
          <w:lang w:val="ro-RO"/>
        </w:rPr>
        <w:t>Planul  unităţii de învăţare</w:t>
      </w:r>
    </w:p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20"/>
          <w:szCs w:val="28"/>
          <w:lang w:val="ro-RO"/>
        </w:rPr>
      </w:pPr>
      <w:r>
        <w:rPr>
          <w:rFonts w:eastAsia="Arial Unicode MS" w:cs="Arial" w:ascii="Verdana" w:hAnsi="Verdana"/>
          <w:shadow/>
          <w:sz w:val="20"/>
          <w:szCs w:val="28"/>
          <w:lang w:val="ro-RO"/>
        </w:rPr>
      </w:r>
    </w:p>
    <w:p>
      <w:pPr>
        <w:pStyle w:val="Normal"/>
        <w:rPr>
          <w:rFonts w:ascii="Verdana" w:hAnsi="Verdana" w:eastAsia="Arial Unicode MS" w:cs="Arial"/>
          <w:bCs/>
          <w:shadow/>
          <w:sz w:val="20"/>
          <w:szCs w:val="20"/>
          <w:lang w:val="ro-RO"/>
        </w:rPr>
      </w:pPr>
      <w:r>
        <w:rPr>
          <w:rFonts w:eastAsia="Arial Unicode MS" w:cs="Arial" w:ascii="Verdana" w:hAnsi="Verdana"/>
          <w:bCs/>
          <w:shadow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10031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1603"/>
        <w:gridCol w:w="109"/>
        <w:gridCol w:w="116"/>
        <w:gridCol w:w="1512"/>
        <w:gridCol w:w="1641"/>
        <w:gridCol w:w="1641"/>
        <w:gridCol w:w="1605"/>
        <w:gridCol w:w="1592"/>
        <w:gridCol w:w="78"/>
      </w:tblGrid>
      <w:tr>
        <w:trPr>
          <w:trHeight w:val="338" w:hRule="atLeast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utorul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87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prof. Cosmin Velimirovici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Bihor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2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11"/>
                <w:sz w:val="20"/>
                <w:szCs w:val="20"/>
                <w:lang w:val="ro-RO"/>
              </w:rPr>
              <w:t>Şcoala cu cls.I-VIII Avram Iancu, Oradea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197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>Oradea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ezentare generală a unităţii de învăţare</w:t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itlul planului unităţii de învăţare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PRISME ŞI PIRAMIDE, ARII ŞI VOLUME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Rezumatul unităţii de învăţare</w:t>
            </w:r>
          </w:p>
          <w:p>
            <w:pPr>
              <w:pStyle w:val="Normal"/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emorarea formulelor pentru ariile şi volumele prismelor drepte: triunghiulară regulată, patrulateră regulată, cubul, paralelipipedul dreptunghic, prisma hexagonală regulată şi pentru piramide regulate : triunghiulară regulată, tetraedrul regulat, patrulateră regulată, hexagonală regulată. Utilizarea acestor formule în probleme practice, de tipul celor care se găsesc în subiectele de examen .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ria tematică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3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Calcul de arii şi volume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lasa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Clasa a VIII-a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34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imp aproximativ necesar</w:t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192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3 lecţii a 50 de minute şi un test de 2 ore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  <w:t>Reperele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Standarde de performanţă - obiective de referinţă/ competenţe specifi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rezolve corect probleme de geometrie în spaţiu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extindă cunoştinţele teoretice la rezolvarea de probleme practice, din secţiunea de probleme numită „Matematica în viaţa cotidiană”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definească un poligon regulat, să definească o prismă regulată şi o piramidă regulată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recunoască elementele unui poligon regulat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recunoască un corp desenat, să distingă un corp dintre mai multe corpuri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recunoască elementele unui corp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memoreze formulele pentru latura, apotema, raza şi aria unui poligon regulat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memoreze formulele pentru Ariile şi Volumele prismelor şi piramidelor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iCs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pacing w:val="-7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ective operaţíonale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/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rezultate aştepta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deseneze corect corpuri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identifice elementele corpurilor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explice proprietăţile corpurilor  datorate bazei fiecărui corp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aleagă formulele potrivite pentru un anumit corp , într-o problemă dată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aplice formulele potrivite într-o problemă dată, aflând orice element necunoscut 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calculeze lungimi de laturi şi măsuri de unghiuri cerute , cu ajutorul formulelor şi a funcţiilor trigonometrice apoi ariile şi volumele cerute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demonstreze o cerinţă teoretică solicitată în problemă cu ajutorul teoremelor studiate.</w:t>
            </w:r>
          </w:p>
          <w:p>
            <w:pPr>
              <w:pStyle w:val="Normal"/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determine elementele geometrice solicitate de problemă(distanţe, unghiuri etc)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formuleze o demonstraţie coerentă în cazul cerinţelor teoretice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construiască un element nou în corpul dat (distanţă, unghi , secţiune), element care să satisfacă atât teoretic cerinţa dată cât şi din punct de vedere a posibilităţii de a calcula dimensiunea sa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verifice fiecare rezultat al problemei cu ajutorul cunoştinţelor teoretice ( de ex, ipotenuza este mai lungă decât orice catetă).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7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7"/>
                <w:sz w:val="20"/>
                <w:szCs w:val="20"/>
                <w:lang w:val="ro-RO"/>
              </w:rPr>
            </w:r>
          </w:p>
        </w:tc>
      </w:tr>
      <w:tr>
        <w:trPr>
          <w:trHeight w:val="1382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ntrebări-cheie ale curriculumulu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are esenţial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Poţi să deosebeşti problemele cu aplicaţie în cotidian de problemele şi exerciţiile care sunt doar jocuri ale minţii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le unităţii de învăţ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um putem să calculăm dimensiuni ( suprafeţe şi volume ) ale corpurilor care ne înconjoară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e tip de problemă ţi se pare mai dificilă : cea cu text scurt, fără date numerice sau cele cu text detaliat , cu multe date numerice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 de conţin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e este un poligon regulat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Rombul este un poligon regulat? De ce 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e este prisma regulată? Ce este piramida regulată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are sunt asemănările dintre un cub şi un tetraedru regulat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are sunt deosebirile dintre o prismă patrulateră regulată şi un paralelipiped dreptunghic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Scriind formulele pentru arii şi volume pentru fiecare prismă în parte, ce observaţi 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Puteţi da exemple de activităţi umane în care trebuie să calculăm suprafeţe sau volume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lan de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Graficul  de timp pentru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iniţi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ormativ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in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punerea competenţelor care sunt de dorit să fie deprinse de către elev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işă de notare pentru fiecare lecţie din capit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ste pentru verificarea însuşirii cunoştinţelor teoretic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ste scurte , concise, cu probleme asemănătoare cu cele din tema de cas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iecare test se lămureşte în clasă , în momentul când timpul de lucru s-a încheia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ste conţinând probleme ca şi cele de la examenele naţion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iecare elev crează o problemă şi vecinul lui o rezolv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ii susţin prezentările pe care le-au făcut şi sunt evaluaţ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sţinerea unui test de 2 ore ca cel de la evaluarea naţională (simular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fişarea baremului de corect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rectarea acestui tes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fişarea rezultatelor finale. Depunerea contestaţiilor 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plicarea cauzelor în cazul eşecurilor în vederea evitării gafelor la examenul adevărat, îmbunătăţirea gestionării timpului şi emoţiilor etc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ii sunt solicitaţi să conceapă un test ca cel de la evaluarea naţională.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– suma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Evaluări orale, frontale, pentru verificarea însuşirii formulelor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Evaluări scrise, scurte, dese, pentru verificarea competenţelor de a aplica şi a utiliza formulele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Evaluările prezentărilor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Susţinerea unei probe de matematică asemănătoare cu cea de la evaluarea naţională (2 ore)</w:t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0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Detalii  ale unităţii de învăţ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ptitudini şi capacităţi obligator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apacităţi de operare PC, Navigare Web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Abilitatea de a munci în echipă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ocedee de instrui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Elevii sunt împărţiţi în grupe (11 grupe ) şi fiecare grupă are sarcini: crearea unei prezentări despre un corp geometric, cu standarde clare, trasate, sau întocmitrea unei foi de lucru în Excel, în care se va vedea cum variază aria sau volumul o dată cu modificarea dimensiunilor.Elevii vor prezenta acestea în faţa colegilor şi se va schiţa lecţia pe caiete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O altă sarcină  a fiecărei grupe este inserarea în prezentare a unei probleme aleasă dimn variantele de examen, o problemă cu corpul din tema dată. Colegii din altă grupă vor rezolva problema şi apoi va fi coractată de elevii propunători.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Toate materialele vor fi postate pe wiki-ul clasei, ca şi întrebările şi comentariile.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0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93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1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9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7219"/>
      </w:tblGrid>
      <w:tr>
        <w:trPr>
          <w:trHeight w:val="852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daptare  pentru diferenţierea instruirii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378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8" w:right="49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ul cu dificultăţi de învăţar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Elevii cu CES vor beneficia de : timp suplimentar pentru studiu, obiective operaţionale ajustate,</w:t>
            </w:r>
            <w:r>
              <w:rPr>
                <w:rFonts w:cs="Verdana" w:ascii="Verdana" w:hAnsi="Verdana"/>
                <w:iCs/>
                <w:spacing w:val="-12"/>
                <w:sz w:val="20"/>
                <w:szCs w:val="20"/>
                <w:lang w:val="ro-RO"/>
              </w:rPr>
              <w:t xml:space="preserve"> sarcini de lucru adaptate</w:t>
            </w:r>
          </w:p>
        </w:tc>
      </w:tr>
      <w:tr>
        <w:trPr>
          <w:trHeight w:val="1784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8" w:right="14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ul vorbitor de limbă română  ca limbă străină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125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3"/>
                <w:sz w:val="20"/>
                <w:szCs w:val="20"/>
                <w:lang w:val="ro-RO"/>
              </w:rPr>
              <w:t>Nu e cazul</w:t>
            </w:r>
          </w:p>
        </w:tc>
      </w:tr>
      <w:tr>
        <w:trPr>
          <w:trHeight w:val="139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spacing w:val="-4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Elevul </w:t>
            </w:r>
          </w:p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>supradotat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7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Elevii olimpici vor rezolva şi probleme din acest capitol, dar probleme date la olimpiade </w:t>
            </w:r>
          </w:p>
        </w:tc>
      </w:tr>
      <w:tr>
        <w:trPr>
          <w:trHeight w:val="897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ateriale şi resurse necesare pentru unitatea de învăţare</w:t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7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Hardware (indicaţi, prin marcare, toate echipamentele necesare)</w:t>
            </w:r>
          </w:p>
        </w:tc>
      </w:tr>
      <w:tr>
        <w:trPr>
          <w:trHeight w:val="1671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Aparat foto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isc laser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Video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mputer(e)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Imprimant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ideo Camer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pacing w:val="-3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Aparat foto digital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pacing w:val="-3"/>
                <w:sz w:val="20"/>
                <w:szCs w:val="20"/>
                <w:lang w:val="ro-RO"/>
              </w:rPr>
              <w:t>Sistem de proiecţie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Echipament pt. Video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Conferinţă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anner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VD Player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leviz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Conexiun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ternet </w:t>
              <w:tab/>
              <w:t xml:space="preserve">      </w:t>
            </w:r>
          </w:p>
        </w:tc>
      </w:tr>
      <w:tr>
        <w:trPr>
          <w:trHeight w:val="654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 Software (indicaţi, prin marcare, toate echipamentele necesare)</w:t>
            </w:r>
          </w:p>
        </w:tc>
      </w:tr>
      <w:tr>
        <w:trPr>
          <w:trHeight w:val="1171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Bază de date/Calcul tabelar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Procesare imagine </w:t>
              <w:tab/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Creare pagină web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Tehnoredactare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Browser de Internet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>Procesare document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oftware de e-mail </w:t>
              <w:tab/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ultimedia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nciclopedie pe CD-ROM</w:t>
            </w:r>
          </w:p>
        </w:tc>
      </w:tr>
      <w:tr>
        <w:trPr>
          <w:trHeight w:val="67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Materiale tipărite 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77" w:hanging="0"/>
              <w:rPr>
                <w:rFonts w:ascii="Verdana" w:hAnsi="Verdana" w:cs="Verdana"/>
                <w:iCs/>
                <w:spacing w:val="-13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3"/>
                <w:sz w:val="20"/>
                <w:szCs w:val="20"/>
                <w:lang w:val="ro-RO"/>
              </w:rPr>
              <w:t>Culegere de probleme , fişe de lucru</w:t>
            </w:r>
          </w:p>
        </w:tc>
      </w:tr>
      <w:tr>
        <w:trPr>
          <w:trHeight w:val="907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surse suplimentar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96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Prezentări ppt, postări pe wiki</w:t>
            </w:r>
          </w:p>
        </w:tc>
      </w:tr>
      <w:tr>
        <w:trPr>
          <w:trHeight w:val="1113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Resurse Internet 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hyperlink r:id="rId2">
              <w:r>
                <w:rPr>
                  <w:rStyle w:val="InternetLink"/>
                </w:rPr>
                <w:t>http://matematicascaiancuoradea.wikispaces.com/</w:t>
              </w:r>
            </w:hyperlink>
          </w:p>
          <w:p>
            <w:pPr>
              <w:pStyle w:val="Normal"/>
              <w:shd w:fill="FFFFFF" w:val="clear"/>
              <w:ind w:left="10" w:hanging="0"/>
              <w:rPr/>
            </w:pPr>
            <w:hyperlink r:id="rId3">
              <w:r>
                <w:rPr>
                  <w:rStyle w:val="InternetLink"/>
                </w:rPr>
                <w:t>www.subiecte2010.edu.ro</w:t>
              </w:r>
            </w:hyperlink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677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>Alte resurs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5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i din clasa a IX-a , care au susţinut examenul de admitere, pot fi invitaţi pe wiki să posteze şi comentarii.</w:t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ematicascaiancuoradea.wikispaces.com/" TargetMode="External"/><Relationship Id="rId3" Type="http://schemas.openxmlformats.org/officeDocument/2006/relationships/hyperlink" Target="http://www.subiecte2010.edu.r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32:00Z</dcterms:created>
  <dc:creator>Judi Yost</dc:creator>
  <dc:description/>
  <cp:keywords/>
  <dc:language>en-US</dc:language>
  <cp:lastModifiedBy>www</cp:lastModifiedBy>
  <cp:lastPrinted>2000-11-29T16:18:00Z</cp:lastPrinted>
  <dcterms:modified xsi:type="dcterms:W3CDTF">2011-02-09T11:38:00Z</dcterms:modified>
  <cp:revision>4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